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imagequant 2.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6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5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2009-2018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2009-2017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2009-2015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1997, 2000, 2002 by Greg Roelofs; based on an idea by Stefan Schneider.</w:t>
      </w:r>
    </w:p>
    <w:p>
      <w:pPr>
        <w:pStyle w:val="Normal"/>
        <w:spacing w:lineRule="exact" w:line="420"/>
        <w:rPr/>
      </w:pPr>
      <w:r>
        <w:rPr>
          <w:rFonts w:cs="Arial" w:ascii="Arial" w:hAnsi="Arial"/>
          <w:bCs/>
          <w:sz w:val="18"/>
          <w:szCs w:val="18"/>
        </w:rPr>
        <w:t>©</w:t>
      </w:r>
      <w:r>
        <w:rPr>
          <w:rFonts w:cs="Arial" w:ascii="Arial" w:hAnsi="Arial"/>
          <w:bCs/>
          <w:sz w:val="18"/>
          <w:szCs w:val="18"/>
        </w:rPr>
        <w:t xml:space="preserve"> 1997, 2000, 2002 by Greg Roelofs.</w:t>
      </w:r>
    </w:p>
    <w:p>
      <w:pPr>
        <w:pStyle w:val="Normal"/>
        <w:spacing w:lineRule="exact" w:line="420"/>
        <w:rPr/>
      </w:pPr>
      <w:r>
        <w:rPr>
          <w:rFonts w:cs="Arial" w:ascii="Arial" w:hAnsi="Arial"/>
          <w:bCs/>
          <w:sz w:val="18"/>
          <w:szCs w:val="18"/>
        </w:rPr>
        <w:t>©</w:t>
      </w:r>
      <w:r>
        <w:rPr>
          <w:rFonts w:cs="Arial" w:ascii="Arial" w:hAnsi="Arial"/>
          <w:bCs/>
          <w:sz w:val="18"/>
          <w:szCs w:val="18"/>
        </w:rPr>
        <w:t xml:space="preserve"> 1989, 1991 by Jef Poskanzer.</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7 by Greg Roelofs.</w:t>
      </w:r>
    </w:p>
    <w:p>
      <w:pPr>
        <w:pStyle w:val="Normal"/>
        <w:spacing w:lineRule="exact" w:line="420"/>
        <w:rPr>
          <w:rFonts w:ascii="Arial" w:hAnsi="Arial" w:cs="Arial"/>
          <w:bCs/>
          <w:sz w:val="18"/>
          <w:szCs w:val="18"/>
        </w:rPr>
      </w:pPr>
      <w:r>
        <w:rPr>
          <w:rFonts w:cs="Arial" w:ascii="Arial" w:hAnsi="Arial"/>
          <w:bCs/>
          <w:sz w:val="18"/>
          <w:szCs w:val="18"/>
        </w:rPr>
        <w:t>Copyright (C) 1989, 1991 by Jef Poskanz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5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6ieXjulN6PQDrz7w5eskIA2NJL1xJj8quPmdEP3pSur1gVsN3cqWQUApExv2YbwWN0CSBT3
st7TfgwLQw/q1X/ihRhXjDL9PGL0K/y3WZ40FZAibbP6WvS5dh659HVHg3YhOjFArJ7CUVQd
1oirjZv+BhnWyqhU6icIAfbM2j7zJFoyVkC/dU0pDrb1v6/eNr48VKmKqDmU30LD+tp9WGnY
9CCILNFEQGaMdvyGvE</vt:lpwstr>
  </property>
  <property fmtid="{D5CDD505-2E9C-101B-9397-08002B2CF9AE}" pid="3" name="_2015_ms_pID_7253431">
    <vt:lpwstr>ya5Vx/l27OWpoyVqGL4bncsKZsOYeLNEXfn4oIu7n1VegOMErwtQ22
GbmwRRry+HrbH2IQMc9bdChQPE5cOiC4XyOzzB4a802uI0WIuleg0LFLZRyXMLZwmcaNYy+r
nqMv4B2fmCY3//9dCGZGJU/0rAH7WjxStfd5Lm+XM2CGIggued+oO2cWWmnn5adyQFs2LmQb
cg2Rht4m6BuatwlwKYO4cZKtZtzhda34l8QS</vt:lpwstr>
  </property>
  <property fmtid="{D5CDD505-2E9C-101B-9397-08002B2CF9AE}" pid="4" name="_2015_ms_pID_7253431_00">
    <vt:lpwstr>_2015_ms_pID_7253431</vt:lpwstr>
  </property>
  <property fmtid="{D5CDD505-2E9C-101B-9397-08002B2CF9AE}" pid="5" name="_2015_ms_pID_7253432">
    <vt:lpwstr>ZQcy+If4/lzWO8opapSCoivGuhuUI8sxL1Tk
9yorgasJ144Q5CZSXMwkCNf8QgWPHHgIFPj8198aB4QdykWf+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180</vt:lpwstr>
  </property>
</Properties>
</file>